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ویندوز اکس پی هم فکس داره؟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وقع ظهور خود همگان را مورد توجه خود ساخت 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این نسخه از ویندوز دارای قابلیتهای جدیدی است و ما در این نوشته به یکی از آنها که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نام دارد می پرداز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میدونم که همتون فعال کردنشو به خوبی انجام میده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خب برای راه اندازی فکس در سیستم خود شما باید یک کامپیوتر با سیستم عامل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یک مودم با قابلیت فکس داشته باشید که اصطلاحاً به آن فکس مودم می گوی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1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بتدا در محیط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وی</w:t>
      </w:r>
      <w:r>
        <w:rPr>
          <w:rFonts w:cs="Tahoma" w:ascii="Tahoma" w:hAnsi="Tahoma"/>
          <w:lang w:bidi="fa-IR"/>
        </w:rPr>
        <w:t>Star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کنید و گزینه 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را کلیک 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پس در پنجره ای که باز می شود گزینه </w:t>
      </w:r>
      <w:r>
        <w:rPr>
          <w:rFonts w:cs="Tahoma" w:ascii="Tahoma" w:hAnsi="Tahoma"/>
          <w:lang w:bidi="fa-IR"/>
        </w:rPr>
        <w:t>Set up faxing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سی دی ویندوز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داخل درایو خود قرار دهید تا برنامه از روی سی دی نصب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س از پایان نصب به پنجره </w:t>
      </w:r>
      <w:r>
        <w:rPr>
          <w:rFonts w:cs="Tahoma" w:ascii="Tahoma" w:hAnsi="Tahoma"/>
          <w:lang w:bidi="fa-IR"/>
        </w:rPr>
        <w:t>Printers &amp; Fax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می گردیم و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می ک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3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ا کلیک روی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یزاردی با نام </w:t>
      </w:r>
      <w:r>
        <w:rPr>
          <w:rFonts w:cs="Tahoma" w:ascii="Tahoma" w:hAnsi="Tahoma"/>
          <w:lang w:bidi="fa-IR"/>
        </w:rPr>
        <w:t>Fax Configuration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ای ما باز می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ال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لیک می کنیم و اطلا عات خود را در این صفحه وارد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کامل پر کردن این فرم ضرورتی ندارد، پس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 و به پنجره بعد 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گزینه </w:t>
      </w:r>
      <w:r>
        <w:rPr>
          <w:rFonts w:cs="Tahoma" w:ascii="Tahoma" w:hAnsi="Tahoma"/>
          <w:lang w:bidi="fa-IR"/>
        </w:rPr>
        <w:t>Enable Receiv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تیک میزنیم و آن را روی</w:t>
      </w:r>
      <w:r>
        <w:rPr>
          <w:rFonts w:cs="Tahoma" w:ascii="Tahoma" w:hAnsi="Tahoma"/>
          <w:lang w:bidi="fa-IR"/>
        </w:rPr>
        <w:t>Manual answ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نظیم می کنیم و دو بار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تا به پنجره </w:t>
      </w:r>
      <w:r>
        <w:rPr>
          <w:rFonts w:cs="Tahoma" w:ascii="Tahoma" w:hAnsi="Tahoma"/>
          <w:lang w:bidi="fa-IR"/>
        </w:rPr>
        <w:t>Routing Option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س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نام پرینتر یا محل ذخیره شدن فکس ها بر روی هارد را با تیک زدن یک کدام از دو گزینه مشخص می کنیم و بر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می کنیم تا به پنجره جدیدی تحت عنوان </w:t>
      </w:r>
      <w:r>
        <w:rPr>
          <w:rFonts w:cs="Tahoma" w:ascii="Tahoma" w:hAnsi="Tahoma"/>
          <w:lang w:bidi="fa-IR"/>
        </w:rPr>
        <w:t>Welcome to the Send Fax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رد 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این پنجره صرفنظر می کنیم و دوباره به قسمت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وی عکس فکس دو بار کلیک می کنیم تا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شود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فرستادن فکس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</w:t>
      </w:r>
      <w:r>
        <w:rPr>
          <w:rFonts w:cs="Tahoma" w:ascii="Tahoma" w:hAnsi="Tahoma"/>
          <w:lang w:bidi="fa-IR"/>
        </w:rPr>
        <w:t>Fi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جدید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کلیک می کنیم و در قسمت </w:t>
      </w:r>
      <w:r>
        <w:rPr>
          <w:rFonts w:cs="Tahoma" w:ascii="Tahoma" w:hAnsi="Tahoma"/>
          <w:lang w:bidi="fa-IR"/>
        </w:rPr>
        <w:t>To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نام فرد گیرنده و در قسمت شماره تلفن فکس گیرنده را وارد می کنیم و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ز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بعد موضوع فکس و متن فکس را مشخص می کنیم و دو بار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و سپس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زنیم تا فکس مورد نظر فرستاده شود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5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گرفتن فکس کافی است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فایل گزینه </w:t>
      </w:r>
      <w:r>
        <w:rPr>
          <w:rFonts w:cs="Tahoma" w:ascii="Tahoma" w:hAnsi="Tahoma"/>
          <w:lang w:bidi="fa-IR"/>
        </w:rPr>
        <w:t>Receive a fax now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کنید تا فکس مورد نظر دریافت و در جایی که قبلا مشخص کرده اید ذخیره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وفق باشید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وقع ظهور خود همگان را مورد توجه خود ساخت 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این نسخه از ویندوز دارای قابلیتهای جدیدی است و ما در این نوشته به یکی از آنها که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نام دارد می پرداز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میدونم که همتون فعال کردنشو به خوبی انجام میده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خب برای راه اندازی فکس در سیستم خود شما باید یک کامپیوتر با سیستم عامل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یک مودم با قابلیت فکس داشته باشید که اصطلاحاً به آن فکس مودم می گوی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1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بتدا در محیط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وی</w:t>
      </w:r>
      <w:r>
        <w:rPr>
          <w:rFonts w:cs="Tahoma" w:ascii="Tahoma" w:hAnsi="Tahoma"/>
          <w:lang w:bidi="fa-IR"/>
        </w:rPr>
        <w:t>Star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کنید و گزینه 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را کلیک 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پس در پنجره ای که باز می شود گزینه </w:t>
      </w:r>
      <w:r>
        <w:rPr>
          <w:rFonts w:cs="Tahoma" w:ascii="Tahoma" w:hAnsi="Tahoma"/>
          <w:lang w:bidi="fa-IR"/>
        </w:rPr>
        <w:t>Set up faxing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سی دی ویندوز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داخل درایو خود قرار دهید تا برنامه از روی سی دی نصب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س از پایان نصب به پنجره </w:t>
      </w:r>
      <w:r>
        <w:rPr>
          <w:rFonts w:cs="Tahoma" w:ascii="Tahoma" w:hAnsi="Tahoma"/>
          <w:lang w:bidi="fa-IR"/>
        </w:rPr>
        <w:t>Printers &amp; Fax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می گردیم و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می ک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3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ا کلیک روی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یزاردی با نام </w:t>
      </w:r>
      <w:r>
        <w:rPr>
          <w:rFonts w:cs="Tahoma" w:ascii="Tahoma" w:hAnsi="Tahoma"/>
          <w:lang w:bidi="fa-IR"/>
        </w:rPr>
        <w:t>Fax Configuration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ای ما باز می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ال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لیک می کنیم و اطلا عات خود را در این صفحه وارد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کامل پر کردن این فرم ضرورتی ندارد، پس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 و به پنجره بعد 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گزینه </w:t>
      </w:r>
      <w:r>
        <w:rPr>
          <w:rFonts w:cs="Tahoma" w:ascii="Tahoma" w:hAnsi="Tahoma"/>
          <w:lang w:bidi="fa-IR"/>
        </w:rPr>
        <w:t>Enable Receiv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تیک میزنیم و آن را روی</w:t>
      </w:r>
      <w:r>
        <w:rPr>
          <w:rFonts w:cs="Tahoma" w:ascii="Tahoma" w:hAnsi="Tahoma"/>
          <w:lang w:bidi="fa-IR"/>
        </w:rPr>
        <w:t>Manual answ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نظیم می کنیم و دو بار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تا به پنجره </w:t>
      </w:r>
      <w:r>
        <w:rPr>
          <w:rFonts w:cs="Tahoma" w:ascii="Tahoma" w:hAnsi="Tahoma"/>
          <w:lang w:bidi="fa-IR"/>
        </w:rPr>
        <w:t>Routing Option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س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نام پرینتر یا محل ذخیره شدن فکس ها بر روی هارد را با تیک زدن یک کدام از دو گزینه مشخص می کنیم و بر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می کنیم تا به پنجره جدیدی تحت عنوان </w:t>
      </w:r>
      <w:r>
        <w:rPr>
          <w:rFonts w:cs="Tahoma" w:ascii="Tahoma" w:hAnsi="Tahoma"/>
          <w:lang w:bidi="fa-IR"/>
        </w:rPr>
        <w:t>Welcome to the Send Fax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رد 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این پنجره صرفنظر می کنیم و دوباره به قسمت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وی عکس فکس دو بار کلیک می کنیم تا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شود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فرستادن فکس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</w:t>
      </w:r>
      <w:r>
        <w:rPr>
          <w:rFonts w:cs="Tahoma" w:ascii="Tahoma" w:hAnsi="Tahoma"/>
          <w:lang w:bidi="fa-IR"/>
        </w:rPr>
        <w:t>Fi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جدید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کلیک می کنیم و در قسمت </w:t>
      </w:r>
      <w:r>
        <w:rPr>
          <w:rFonts w:cs="Tahoma" w:ascii="Tahoma" w:hAnsi="Tahoma"/>
          <w:lang w:bidi="fa-IR"/>
        </w:rPr>
        <w:t>To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نام فرد گیرنده و در قسمت شماره تلفن فکس گیرنده را وارد می کنیم و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ز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بعد موضوع فکس و متن فکس را مشخص می کنیم و دو بار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و سپس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زنیم تا فکس مورد نظر فرستاده شود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5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گرفتن فکس کافی است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فایل گزینه </w:t>
      </w:r>
      <w:r>
        <w:rPr>
          <w:rFonts w:cs="Tahoma" w:ascii="Tahoma" w:hAnsi="Tahoma"/>
          <w:lang w:bidi="fa-IR"/>
        </w:rPr>
        <w:t>Receive a fax now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کنید تا فکس مورد نظر دریافت و در جایی که قبلا مشخص کرده اید ذخیره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وفق باشید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وقع ظهور خود همگان را مورد توجه خود ساخت 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این نسخه از ویندوز دارای قابلیتهای جدیدی است و ما در این نوشته به یکی از آنها که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نام دارد می پرداز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میدونم که همتون فعال کردنشو به خوبی انجام میده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خب برای راه اندازی فکس در سیستم خود شما باید یک کامپیوتر با سیستم عامل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یک مودم با قابلیت فکس داشته باشید که اصطلاحاً به آن فکس مودم می گوی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1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بتدا در محیط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وی</w:t>
      </w:r>
      <w:r>
        <w:rPr>
          <w:rFonts w:cs="Tahoma" w:ascii="Tahoma" w:hAnsi="Tahoma"/>
          <w:lang w:bidi="fa-IR"/>
        </w:rPr>
        <w:t>Star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کنید و گزینه 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را کلیک 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پس در پنجره ای که باز می شود گزینه </w:t>
      </w:r>
      <w:r>
        <w:rPr>
          <w:rFonts w:cs="Tahoma" w:ascii="Tahoma" w:hAnsi="Tahoma"/>
          <w:lang w:bidi="fa-IR"/>
        </w:rPr>
        <w:t>Set up faxing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سی دی ویندوز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داخل درایو خود قرار دهید تا برنامه از روی سی دی نصب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س از پایان نصب به پنجره </w:t>
      </w:r>
      <w:r>
        <w:rPr>
          <w:rFonts w:cs="Tahoma" w:ascii="Tahoma" w:hAnsi="Tahoma"/>
          <w:lang w:bidi="fa-IR"/>
        </w:rPr>
        <w:t>Printers &amp; Fax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می گردیم و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می ک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3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ا کلیک روی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یزاردی با نام </w:t>
      </w:r>
      <w:r>
        <w:rPr>
          <w:rFonts w:cs="Tahoma" w:ascii="Tahoma" w:hAnsi="Tahoma"/>
          <w:lang w:bidi="fa-IR"/>
        </w:rPr>
        <w:t>Fax Configuration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ای ما باز می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ال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لیک می کنیم و اطلا عات خود را در این صفحه وارد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کامل پر کردن این فرم ضرورتی ندارد، پس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 و به پنجره بعد 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گزینه </w:t>
      </w:r>
      <w:r>
        <w:rPr>
          <w:rFonts w:cs="Tahoma" w:ascii="Tahoma" w:hAnsi="Tahoma"/>
          <w:lang w:bidi="fa-IR"/>
        </w:rPr>
        <w:t>Enable Receiv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تیک میزنیم و آن را روی</w:t>
      </w:r>
      <w:r>
        <w:rPr>
          <w:rFonts w:cs="Tahoma" w:ascii="Tahoma" w:hAnsi="Tahoma"/>
          <w:lang w:bidi="fa-IR"/>
        </w:rPr>
        <w:t>Manual answ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نظیم می کنیم و دو بار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تا به پنجره </w:t>
      </w:r>
      <w:r>
        <w:rPr>
          <w:rFonts w:cs="Tahoma" w:ascii="Tahoma" w:hAnsi="Tahoma"/>
          <w:lang w:bidi="fa-IR"/>
        </w:rPr>
        <w:t>Routing Option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س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نام پرینتر یا محل ذخیره شدن فکس ها بر روی هارد را با تیک زدن یک کدام از دو گزینه مشخص می کنیم و بر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می کنیم تا به پنجره جدیدی تحت عنوان </w:t>
      </w:r>
      <w:r>
        <w:rPr>
          <w:rFonts w:cs="Tahoma" w:ascii="Tahoma" w:hAnsi="Tahoma"/>
          <w:lang w:bidi="fa-IR"/>
        </w:rPr>
        <w:t>Welcome to the Send Fax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رد 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این پنجره صرفنظر می کنیم و دوباره به قسمت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وی عکس فکس دو بار کلیک می کنیم تا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شود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فرستادن فکس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</w:t>
      </w:r>
      <w:r>
        <w:rPr>
          <w:rFonts w:cs="Tahoma" w:ascii="Tahoma" w:hAnsi="Tahoma"/>
          <w:lang w:bidi="fa-IR"/>
        </w:rPr>
        <w:t>Fi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جدید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کلیک می کنیم و در قسمت </w:t>
      </w:r>
      <w:r>
        <w:rPr>
          <w:rFonts w:cs="Tahoma" w:ascii="Tahoma" w:hAnsi="Tahoma"/>
          <w:lang w:bidi="fa-IR"/>
        </w:rPr>
        <w:t>To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نام فرد گیرنده و در قسمت شماره تلفن فکس گیرنده را وارد می کنیم و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ز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بعد موضوع فکس و متن فکس را مشخص می کنیم و دو بار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و سپس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زنیم تا فکس مورد نظر فرستاده شود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5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گرفتن فکس کافی است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فایل گزینه </w:t>
      </w:r>
      <w:r>
        <w:rPr>
          <w:rFonts w:cs="Tahoma" w:ascii="Tahoma" w:hAnsi="Tahoma"/>
          <w:lang w:bidi="fa-IR"/>
        </w:rPr>
        <w:t>Receive a fax now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کنید تا فکس مورد نظر دریافت و در جایی که قبلا مشخص کرده اید ذخیره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وفق باشید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وقع ظهور خود همگان را مورد توجه خود ساخت 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این نسخه از ویندوز دارای قابلیتهای جدیدی است و ما در این نوشته به یکی از آنها که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نام دارد می پرداز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میدونم که همتون فعال کردنشو به خوبی انجام میده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خب برای راه اندازی فکس در سیستم خود شما باید یک کامپیوتر با سیستم عامل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یک مودم با قابلیت فکس داشته باشید که اصطلاحاً به آن فکس مودم می گوی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1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ابتدا در محیط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وی</w:t>
      </w:r>
      <w:r>
        <w:rPr>
          <w:rFonts w:cs="Tahoma" w:ascii="Tahoma" w:hAnsi="Tahoma"/>
          <w:lang w:bidi="fa-IR"/>
        </w:rPr>
        <w:t>Star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کنید و گزینه 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را کلیک 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سپس در پنجره ای که باز می شود گزینه </w:t>
      </w:r>
      <w:r>
        <w:rPr>
          <w:rFonts w:cs="Tahoma" w:ascii="Tahoma" w:hAnsi="Tahoma"/>
          <w:lang w:bidi="fa-IR"/>
        </w:rPr>
        <w:t>Set up faxing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سی دی ویندوز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داخل درایو خود قرار دهید تا برنامه از روی سی دی نصب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پس از پایان نصب به پنجره </w:t>
      </w:r>
      <w:r>
        <w:rPr>
          <w:rFonts w:cs="Tahoma" w:ascii="Tahoma" w:hAnsi="Tahoma"/>
          <w:lang w:bidi="fa-IR"/>
        </w:rPr>
        <w:t>Printers &amp; Fax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می گردیم و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از منوی کناری انتخاب می ک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3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ا کلیک روی 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یزاردی با نام </w:t>
      </w:r>
      <w:r>
        <w:rPr>
          <w:rFonts w:cs="Tahoma" w:ascii="Tahoma" w:hAnsi="Tahoma"/>
          <w:lang w:bidi="fa-IR"/>
        </w:rPr>
        <w:t>Fax Configuration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ای ما باز می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ال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لیک می کنیم و اطلا عات خود را در این صفحه وارد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کامل پر کردن این فرم ضرورتی ندارد، پس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 و به پنجره بعد 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گزینه </w:t>
      </w:r>
      <w:r>
        <w:rPr>
          <w:rFonts w:cs="Tahoma" w:ascii="Tahoma" w:hAnsi="Tahoma"/>
          <w:lang w:bidi="fa-IR"/>
        </w:rPr>
        <w:t>Enable Receiv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تیک میزنیم و آن را روی</w:t>
      </w:r>
      <w:r>
        <w:rPr>
          <w:rFonts w:cs="Tahoma" w:ascii="Tahoma" w:hAnsi="Tahoma"/>
          <w:lang w:bidi="fa-IR"/>
        </w:rPr>
        <w:t>Manual answ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نظیم می کنیم و دو بار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تا به پنجره </w:t>
      </w:r>
      <w:r>
        <w:rPr>
          <w:rFonts w:cs="Tahoma" w:ascii="Tahoma" w:hAnsi="Tahoma"/>
          <w:lang w:bidi="fa-IR"/>
        </w:rPr>
        <w:t>Routing Option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س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اینجا نام پرینتر یا محل ذخیره شدن فکس ها بر روی هارد را با تیک زدن یک کدام از دو گزینه مشخص می کنیم و بر روی گزینه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لیک می کنیم تا به پنجره جدیدی تحت عنوان </w:t>
      </w:r>
      <w:r>
        <w:rPr>
          <w:rFonts w:cs="Tahoma" w:ascii="Tahoma" w:hAnsi="Tahoma"/>
          <w:lang w:bidi="fa-IR"/>
        </w:rPr>
        <w:t>Welcome to the Send Fax wizar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رد 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ز این پنجره صرفنظر می کنیم و دوباره به قسمت </w:t>
      </w:r>
      <w:r>
        <w:rPr>
          <w:rFonts w:cs="Tahoma" w:ascii="Tahoma" w:hAnsi="Tahoma"/>
          <w:lang w:bidi="fa-IR"/>
        </w:rPr>
        <w:t>Printers &amp; Fax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ر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وی عکس فکس دو بار کلیک می کنیم تا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ز شود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فرستادن فکس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</w:t>
      </w:r>
      <w:r>
        <w:rPr>
          <w:rFonts w:cs="Tahoma" w:ascii="Tahoma" w:hAnsi="Tahoma"/>
          <w:lang w:bidi="fa-IR"/>
        </w:rPr>
        <w:t>Fi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زینه </w:t>
      </w:r>
      <w:r>
        <w:rPr>
          <w:rFonts w:cs="Tahoma" w:ascii="Tahoma" w:hAnsi="Tahoma"/>
          <w:lang w:bidi="fa-IR"/>
        </w:rPr>
        <w:t>Send a fax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می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جدید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کلیک می کنیم و در قسمت </w:t>
      </w:r>
      <w:r>
        <w:rPr>
          <w:rFonts w:cs="Tahoma" w:ascii="Tahoma" w:hAnsi="Tahoma"/>
          <w:lang w:bidi="fa-IR"/>
        </w:rPr>
        <w:t>To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نام فرد گیرنده و در قسمت شماره تلفن فکس گیرنده را وارد می کنیم و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ز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پنجره بعد موضوع فکس و متن فکس را مشخص می کنیم و دو بار </w:t>
      </w:r>
      <w:r>
        <w:rPr>
          <w:rFonts w:cs="Tahoma" w:ascii="Tahoma" w:hAnsi="Tahoma"/>
          <w:lang w:bidi="fa-IR"/>
        </w:rPr>
        <w:t>Nex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 زنیم و سپس </w:t>
      </w:r>
      <w:r>
        <w:rPr>
          <w:rFonts w:cs="Tahoma" w:ascii="Tahoma" w:hAnsi="Tahoma"/>
          <w:lang w:bidi="fa-IR"/>
        </w:rPr>
        <w:t>Finish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میزنیم تا فکس مورد نظر فرستاده شود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5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 xml:space="preserve">برای گرفتن فکس کافی است در برنامه </w:t>
      </w:r>
      <w:r>
        <w:rPr>
          <w:rFonts w:cs="Tahoma" w:ascii="Tahoma" w:hAnsi="Tahoma"/>
          <w:lang w:bidi="fa-IR"/>
        </w:rPr>
        <w:t>Fax Consol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منوی فایل گزینه </w:t>
      </w:r>
      <w:r>
        <w:rPr>
          <w:rFonts w:cs="Tahoma" w:ascii="Tahoma" w:hAnsi="Tahoma"/>
          <w:lang w:bidi="fa-IR"/>
        </w:rPr>
        <w:t>Receive a fax now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کنید تا فکس مورد نظر دریافت و در جایی که قبلا مشخص کرده اید ذخیره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وفق باشید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41:00Z</dcterms:created>
  <dc:creator>Pezhman.R.S</dc:creator>
  <dc:description/>
  <cp:keywords/>
  <dc:language>en-US</dc:language>
  <cp:lastModifiedBy>Pezhman.R.S</cp:lastModifiedBy>
  <dcterms:modified xsi:type="dcterms:W3CDTF">2005-11-16T15:41:00Z</dcterms:modified>
  <cp:revision>1</cp:revision>
  <dc:subject/>
  <dc:title>ویندوز اکس پی هم فکس داره؟ </dc:title>
</cp:coreProperties>
</file>